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2005791684"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292956536"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953043379"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984009099"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